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ÖTELM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IGYELEMFELHÍVÓ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kötelem az olyan relatív szerkezetű polgári jogi jogviszonyok gyűjtő elnevezése, amelyekből kötelezettség keletkezik a szolgáltatás teljesítésére és jogosultság a szolgáltatás teljesítésének követelésére. Következésképpen kötelemnek csak az olyan jogviszonyok tekinthetők, ahol az egyik szereplő egy szolgáltatással tartozik a másiknak, a másik pedig jogosult e szolgáltatás teljesítésének követelésére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kötelem valamely dolog adására, tevékenységre, tevékenységtől való tartózkodásra vagy más magatartásra irányulhat.</w:t>
      </w:r>
    </w:p>
    <w:p>
      <w:pPr>
        <w:pStyle w:val="Normal"/>
        <w:autoSpaceDE w:val="false"/>
        <w:ind w:firstLine="204"/>
        <w:jc w:val="both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 xml:space="preserve">A kötelmi jog tanulmányozása során megismeri a kötelem fakasztó jogi tényeket, például a szerződést, az utaló magatartást, a jogalap nélküli gazdagodást és a károkozást, továbbá a kötelem megszűnésének az eseteit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>
          <w:szCs w:val="24"/>
        </w:rPr>
      </w:pPr>
      <w:r>
        <w:rPr/>
        <w:t xml:space="preserve">A kötelem megszűnik többek között a szolgáltatás teljesítésével, a feleknek a kötelem megszüntetésére irányuló megállapodásával, a kötelezett halálával vagy jogutód nélküli megszűnésével, ha kötelezettsége személyesen teljesíthető szolgáltatás nyújtására irányult, vagy abban az esetben, ha ugyanaz a személy lesz a jogosult és a kötelezett, ezen utóbbinál </w:t>
      </w:r>
      <w:r>
        <w:rPr>
          <w:szCs w:val="24"/>
        </w:rPr>
        <w:t>személyegyesülés következik be.</w:t>
      </w:r>
    </w:p>
    <w:p>
      <w:pPr>
        <w:pStyle w:val="Normal"/>
        <w:autoSpaceDE w:val="false"/>
        <w:spacing w:before="240" w:after="240"/>
        <w:jc w:val="both"/>
        <w:rPr>
          <w:color w:val="000000"/>
        </w:rPr>
      </w:pPr>
      <w:r>
        <w:rPr/>
        <w:t xml:space="preserve"> </w:t>
      </w:r>
      <w:r>
        <w:rPr/>
        <w:t>Ezt követően megismeri az elévülés nyugvás és a megszakadása közötti különbséget.</w:t>
      </w:r>
      <w:r>
        <w:rPr>
          <w:color w:val="000000"/>
        </w:rPr>
        <w:t xml:space="preserve"> A kötelmek közös szabályai között kiemelkedő szerepet kap a kötelmek teljesítése. Elvi jelentőségű, generálklauzula-jellegű tétel, hogy a szolgáltatást az adott kötelem tartalmának megfelelően kell teljesíteni</w:t>
      </w:r>
      <w:r>
        <w:rPr>
          <w:iCs/>
          <w:color w:val="000000"/>
        </w:rPr>
        <w:t>, itt kitekint a pénztartozás teljesítésére is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kötelem keletkeztető tények közül elsőként a szerződéssel fog foglalkozni. A szerződés szűkebb kategória, mint a kötelem. A szerződés a felek kölcsönös és egybehangzó jognyilatkozata, amelyből kötelezettség keletkezik a </w:t>
      </w:r>
      <w:r>
        <w:rPr/>
        <w:t>szolgáltatás teljesítésére és jogosultság a szolgáltatás követelésére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lWeb"/>
        <w:spacing w:before="0" w:after="0"/>
        <w:jc w:val="both"/>
        <w:rPr/>
      </w:pPr>
      <w:r>
        <w:rPr/>
        <w:t>A szerződési jog általános szabályainak élén a szerződési jog alapelvei nyertek elhelyezést.</w:t>
      </w:r>
    </w:p>
    <w:p>
      <w:pPr>
        <w:pStyle w:val="NormlWeb"/>
        <w:spacing w:before="0" w:after="0"/>
        <w:jc w:val="both"/>
        <w:rPr/>
      </w:pPr>
      <w:r>
        <w:rPr>
          <w:rStyle w:val="StrongEmphasis"/>
          <w:b w:val="false"/>
        </w:rPr>
        <w:t xml:space="preserve">Ezek: a </w:t>
      </w:r>
      <w:r>
        <w:rPr/>
        <w:t>szerződési szabadság, az együttműködési kötelezettség, a különös tájékoztatási kötelezettség fogyasztói szerződésnél, a visszterhesség vélelme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A szerződés szóban, írásban vagy ráutaló magatartással jön létre</w:t>
      </w:r>
      <w:r>
        <w:rPr>
          <w:szCs w:val="24"/>
        </w:rPr>
        <w:t>. Köthető előszerződés is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A téma kapcsán megtanulja, hogy miért nem kell a feleknek megállapodniuk olyan kérdésben, amelyet jogszabály rendez. Fontos a szerződés értelmezése. Az egyes szerződési feltételek és nyilatkozatok a szerződés egészével összhangban értelmezendőek, azaz értelmezési nehézség esetén a szerződés egészét kell figyelembe venni. A feltétel és az időhatározás csak létrejött, érvényes szerződéseknél értelmezhetőek, és a szerződés időbeli hatályához kapcsolódna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 xml:space="preserve">A szerződések azonban nem érvényesek minden esetben. </w:t>
      </w:r>
      <w:r>
        <w:rPr>
          <w:iCs/>
        </w:rPr>
        <w:t xml:space="preserve">A szerződés érvénytelennek minősül semmisség esetén és </w:t>
      </w:r>
      <w:r>
        <w:rPr>
          <w:rStyle w:val="StrongEmphasis"/>
        </w:rPr>
        <w:t>–</w:t>
      </w:r>
      <w:r>
        <w:rPr>
          <w:iCs/>
        </w:rPr>
        <w:t xml:space="preserve"> jogszabályi feltételekkel </w:t>
      </w:r>
      <w:r>
        <w:rPr>
          <w:rStyle w:val="StrongEmphasis"/>
        </w:rPr>
        <w:t>–</w:t>
      </w:r>
      <w:r>
        <w:rPr>
          <w:iCs/>
        </w:rPr>
        <w:t xml:space="preserve"> sikeres megtámadás esetén. </w:t>
      </w:r>
      <w:r>
        <w:rPr/>
        <w:t>A magyar magánjogban a semmis és a megtámadható szerződések közötti megkülönböztetés régi keletű.</w:t>
      </w:r>
    </w:p>
    <w:p>
      <w:pPr>
        <w:pStyle w:val="Listaszerbekezds"/>
        <w:numPr>
          <w:ilvl w:val="0"/>
          <w:numId w:val="0"/>
        </w:numPr>
        <w:ind w:left="360" w:hanging="360"/>
        <w:jc w:val="both"/>
        <w:textAlignment w:val="auto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kötelem általános szabályai között kapott helyet a kötelem teljesítése, melyet valamennyi kötelem teljesítésénél alkalmazni kell </w:t>
      </w:r>
      <w:r>
        <w:rPr/>
        <w:t>– következésképpen a szerződéseknél</w:t>
      </w:r>
      <w:r>
        <w:rPr>
          <w:color w:val="000000"/>
        </w:rPr>
        <w:t xml:space="preserve"> is - azonban vannak szabályok, melyek kizárólag vagy túlnyomórészt a szerződéses kötelmeknél alkalmazandóak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A szerződés megszegését jelenti bármely kötelezettség szerződésszerű teljesítésének elmaradása. Szerződésszegés esetén a sérelmet szenvedett fél jogosult a szolgáltatás teljesítésének követelésére</w:t>
      </w:r>
    </w:p>
    <w:p>
      <w:pPr>
        <w:pStyle w:val="Listaszerbekezds"/>
        <w:numPr>
          <w:ilvl w:val="0"/>
          <w:numId w:val="0"/>
        </w:numPr>
        <w:ind w:left="360" w:hanging="360"/>
        <w:jc w:val="both"/>
        <w:textAlignment w:val="auto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szerződés megerősítésének eszközei valamilyen szerződésszegéshez kapcsolódnak, a kötelezett által önként vállalt többletszankciót biztosítanak a jogosult számára, és egyben a kötelezett teljesítési készségét juttatják kifejezésr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íg a szerződésszegés törvényi szankciói önmagukban, külön vállalás nélkül, a törvény erejénél fogva, a felek külön kikötése nélkül járulnak a szerződésszegéshez és érvényesíthetők a sérelmet szenvedett fél által, addig a szerződés megerősítésének többletszankciói szerződésszegés esetén is csak akkor érvényesíthetők, ha azt a felek a szerződésben előre kikötötték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 megkötött szerződés módosítható. Közös megegyezéssel módosíthatják a szerződés tartalmát vagy megváltoztathatják kötelezettségvállalásuk jogcímét. A szerződésnek a módosítással nem érintett része változatlan marad. A szerződés tartalmát valamelyik fél egyoldalúan akkor módosíthatja, ha ezt a szerződésben kikötötték, vagy ha a felet erre jogszabály feljogosítja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>
          <w:szCs w:val="24"/>
        </w:rPr>
      </w:pPr>
      <w:r>
        <w:rPr>
          <w:szCs w:val="24"/>
        </w:rPr>
        <w:t>Megtanulja az engedményezés, jogátruházás, tartozásátvállalás és szerződésátruházás közötti különbséget, illetve a szerződés megsz</w:t>
      </w:r>
      <w:r>
        <w:rPr>
          <w:iCs/>
          <w:szCs w:val="24"/>
        </w:rPr>
        <w:t>ű</w:t>
      </w:r>
      <w:r>
        <w:rPr>
          <w:szCs w:val="24"/>
        </w:rPr>
        <w:t>nése és megszüntetésének eseteit.</w:t>
      </w:r>
    </w:p>
    <w:p>
      <w:pPr>
        <w:pStyle w:val="Normal"/>
        <w:suppressAutoHyphens w:val="true"/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Polgári Törvénykönyv azonban nem tartalmaz minden – az üzleti életben előforduló – szerződést, sőt a törvényben nevesített szerződések sem minden esetben fordulnak elő tiszta formában. Az alábbi szerződéstípusok képezik a további elsajátítandó anyagrészt.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- tulajdonátruházó, úgynevezett adási típusú szerződések,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- tevékenységkifejtő, úgynevezett vállalkozási és megbízási típusú szerződések,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- használati jellegű - úgynevezett bérleti típusú szerződések,</w:t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>- helytállási, úgynevezett készenléti típusú szerződés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Listaszerbekezds"/>
        <w:numPr>
          <w:ilvl w:val="0"/>
          <w:numId w:val="0"/>
        </w:numPr>
        <w:ind w:left="0" w:hanging="0"/>
        <w:jc w:val="both"/>
        <w:textAlignment w:val="auto"/>
        <w:rPr/>
      </w:pPr>
      <w:r>
        <w:rPr/>
        <w:t xml:space="preserve">A szerződések megkötése során figyelni kell arra is, hogy a Ptk. által nevesített egyes szerződések szabályai a szerződésekre vonatkozó általános szabályokkal együttesen alkalmazandóak. </w:t>
      </w:r>
    </w:p>
    <w:p>
      <w:pPr>
        <w:pStyle w:val="Heading3"/>
        <w:spacing w:before="260" w:after="260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A szerződések után megismeri az utaló magatartás, a megbízás nélküli ügyvitel, a jogalap nélküli gazdagodás és a kártérítési jog főbb szabályait.</w:t>
      </w:r>
    </w:p>
    <w:p>
      <w:pPr>
        <w:pStyle w:val="Listaszerbekezds"/>
        <w:numPr>
          <w:ilvl w:val="0"/>
          <w:numId w:val="0"/>
        </w:numPr>
        <w:ind w:left="360" w:hanging="36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0"/>
      <w:ind w:left="504" w:hanging="504"/>
      <w:outlineLvl w:val="1"/>
    </w:pPr>
    <w:rPr>
      <w:rFonts w:ascii="Arial" w:hAnsi="Arial" w:cs="Arial"/>
      <w:b/>
      <w:bCs/>
      <w:i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cmCharChar">
    <w:name w:val="Főcím Char Char"/>
    <w:qFormat/>
    <w:rPr>
      <w:rFonts w:ascii="Arial" w:hAnsi="Arial" w:cs="Arial"/>
      <w:b/>
      <w:bCs/>
      <w:i/>
      <w:sz w:val="24"/>
      <w:szCs w:val="26"/>
    </w:rPr>
  </w:style>
  <w:style w:type="character" w:styleId="CharChar">
    <w:name w:val=" Char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">
    <w:name w:val=" Char Char1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numPr>
        <w:ilvl w:val="0"/>
        <w:numId w:val="2"/>
      </w:numPr>
      <w:spacing w:before="0" w:after="0"/>
      <w:contextualSpacing/>
      <w:textAlignment w:val="baseline"/>
    </w:pPr>
    <w:rPr>
      <w:bCs/>
      <w:color w:val="000000"/>
      <w:kern w:val="2"/>
      <w:szCs w:val="26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14:00Z</dcterms:created>
  <dc:creator>dr. Szalai Erzsébet</dc:creator>
  <dc:description/>
  <cp:keywords/>
  <dc:language>en-US</dc:language>
  <cp:lastModifiedBy>dr. Szalai Erzsébet</cp:lastModifiedBy>
  <cp:lastPrinted>2020-07-30T11:12:00Z</cp:lastPrinted>
  <dcterms:modified xsi:type="dcterms:W3CDTF">2020-07-30T09:27:00Z</dcterms:modified>
  <cp:revision>13</cp:revision>
  <dc:subject/>
  <dc:title>BÜNTATŐJOG, SZABÁLYSÉRTÉS</dc:title>
</cp:coreProperties>
</file>